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LAGHI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C 10          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2.893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6421194"/>
      <w:bookmarkStart w:id="1" w:name="__Fieldmark__0_36421194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6421194"/>
      <w:bookmarkStart w:id="3" w:name="__Fieldmark__1_36421194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6421194"/>
      <w:bookmarkStart w:id="5" w:name="__Fieldmark__2_36421194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6421194"/>
      <w:bookmarkStart w:id="7" w:name="__Fieldmark__3_36421194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6421194"/>
      <w:bookmarkStart w:id="9" w:name="__Fieldmark__4_36421194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10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10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6421194"/>
      <w:bookmarkStart w:id="11" w:name="__Fieldmark__5_36421194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6421194"/>
      <w:bookmarkStart w:id="13" w:name="__Fieldmark__6_36421194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6421194"/>
      <w:bookmarkStart w:id="15" w:name="__Fieldmark__7_36421194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250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6421194"/>
      <w:bookmarkStart w:id="17" w:name="__Fieldmark__8_36421194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6421194"/>
      <w:bookmarkStart w:id="19" w:name="__Fieldmark__9_36421194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6421194"/>
      <w:bookmarkStart w:id="21" w:name="__Fieldmark__10_36421194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6421194"/>
      <w:bookmarkStart w:id="23" w:name="__Fieldmark__11_36421194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6421194"/>
      <w:bookmarkStart w:id="25" w:name="__Fieldmark__12_36421194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6421194"/>
      <w:bookmarkStart w:id="27" w:name="__Fieldmark__13_36421194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6421194"/>
      <w:bookmarkStart w:id="29" w:name="__Fieldmark__14_36421194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6421194"/>
      <w:bookmarkStart w:id="31" w:name="__Fieldmark__15_36421194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6421194"/>
      <w:bookmarkStart w:id="33" w:name="__Fieldmark__16_36421194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6421194"/>
      <w:bookmarkStart w:id="35" w:name="__Fieldmark__17_36421194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078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6421194"/>
      <w:bookmarkStart w:id="37" w:name="__Fieldmark__18_36421194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6421194"/>
      <w:bookmarkStart w:id="39" w:name="__Fieldmark__19_36421194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6421194"/>
      <w:bookmarkStart w:id="41" w:name="__Fieldmark__20_36421194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6421194"/>
      <w:bookmarkStart w:id="43" w:name="__Fieldmark__21_36421194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6421194"/>
      <w:bookmarkStart w:id="45" w:name="__Fieldmark__22_36421194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6421194"/>
      <w:bookmarkStart w:id="47" w:name="__Fieldmark__23_36421194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6421194"/>
      <w:bookmarkStart w:id="49" w:name="__Fieldmark__24_36421194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6421194"/>
      <w:bookmarkStart w:id="51" w:name="__Fieldmark__25_36421194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6421194"/>
      <w:bookmarkStart w:id="53" w:name="__Fieldmark__26_36421194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6421194"/>
      <w:bookmarkStart w:id="55" w:name="__Fieldmark__27_36421194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6421194"/>
      <w:bookmarkStart w:id="57" w:name="__Fieldmark__28_36421194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6421194"/>
      <w:bookmarkStart w:id="59" w:name="__Fieldmark__29_36421194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6421194"/>
      <w:bookmarkStart w:id="61" w:name="__Fieldmark__30_36421194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6421194"/>
      <w:bookmarkStart w:id="63" w:name="__Fieldmark__31_36421194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6421194"/>
      <w:bookmarkStart w:id="65" w:name="__Fieldmark__32_36421194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6421194"/>
      <w:bookmarkStart w:id="67" w:name="__Fieldmark__33_36421194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6421194"/>
      <w:bookmarkStart w:id="69" w:name="__Fieldmark__34_36421194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6421194"/>
      <w:bookmarkStart w:id="71" w:name="__Fieldmark__35_36421194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6421194"/>
      <w:bookmarkStart w:id="73" w:name="__Fieldmark__36_36421194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6421194"/>
      <w:bookmarkStart w:id="75" w:name="__Fieldmark__37_36421194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6421194"/>
      <w:bookmarkStart w:id="77" w:name="__Fieldmark__38_36421194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6421194"/>
      <w:bookmarkStart w:id="79" w:name="__Fieldmark__39_36421194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6421194"/>
      <w:bookmarkStart w:id="81" w:name="__Fieldmark__40_36421194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6421194"/>
      <w:bookmarkStart w:id="83" w:name="__Fieldmark__41_36421194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6421194"/>
      <w:bookmarkStart w:id="85" w:name="__Fieldmark__42_36421194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6421194"/>
      <w:bookmarkStart w:id="87" w:name="__Fieldmark__43_36421194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6421194"/>
      <w:bookmarkStart w:id="89" w:name="__Fieldmark__44_36421194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6421194"/>
      <w:bookmarkStart w:id="91" w:name="__Fieldmark__45_36421194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6421194"/>
      <w:bookmarkStart w:id="93" w:name="__Fieldmark__46_36421194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6421194"/>
      <w:bookmarkStart w:id="95" w:name="__Fieldmark__47_36421194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6421194"/>
      <w:bookmarkStart w:id="97" w:name="__Fieldmark__48_36421194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6421194"/>
      <w:bookmarkStart w:id="99" w:name="__Fieldmark__49_36421194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6421194"/>
      <w:bookmarkStart w:id="101" w:name="__Fieldmark__50_36421194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6421194"/>
      <w:bookmarkStart w:id="103" w:name="__Fieldmark__51_36421194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6421194"/>
      <w:bookmarkStart w:id="105" w:name="__Fieldmark__52_36421194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6421194"/>
      <w:bookmarkStart w:id="107" w:name="__Fieldmark__53_36421194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6421194"/>
      <w:bookmarkStart w:id="109" w:name="__Fieldmark__54_36421194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36421194"/>
      <w:bookmarkStart w:id="111" w:name="__Fieldmark__55_36421194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27:00Z</dcterms:created>
  <dc:creator>Fabio</dc:creator>
  <dc:description/>
  <dc:language>en-US</dc:language>
  <cp:lastModifiedBy>Fabio</cp:lastModifiedBy>
  <cp:lastPrinted>2004-10-01T09:46:00Z</cp:lastPrinted>
  <dcterms:modified xsi:type="dcterms:W3CDTF">2005-02-21T08:56:00Z</dcterms:modified>
  <cp:revision>3</cp:revision>
  <dc:subject/>
  <dc:title>PIANO REGOLATORE GENERALE</dc:title>
</cp:coreProperties>
</file>